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 № 148 от 18 декабря 2017 года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 отдельных показателей индикативного плана               социально-экономического развития Роговского сельского поселения Тимашевского района на 2017 год за 9 месяцев 2017 года</w:t>
      </w:r>
    </w:p>
    <w:p>
      <w:pPr>
        <w:pStyle w:val="Normal"/>
        <w:shd w:fill="FFFFFF" w:val="clear"/>
        <w:suppressAutoHyphens w:val="true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6 декабря 2016 года № 2803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7 год и на плановый период 2018 и 2019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>социально-экономического развития в Краснодарском крае»,</w:t>
      </w:r>
      <w:r>
        <w:rPr>
          <w:color w:val="000000"/>
          <w:spacing w:val="-1"/>
          <w:sz w:val="28"/>
          <w:szCs w:val="28"/>
        </w:rPr>
        <w:t xml:space="preserve"> Уставом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на 2017 год                    за 9 месяцев 2017 года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на 2017 год за 9 месяцев</w:t>
      </w:r>
      <w:r>
        <w:rPr>
          <w:color w:val="000000"/>
          <w:spacing w:val="2"/>
          <w:sz w:val="28"/>
          <w:szCs w:val="28"/>
        </w:rPr>
        <w:t xml:space="preserve"> 2017 года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2017 году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 МКУ «ФРУ» Роговского сельского поселения Тимашевского района (Бигдан) разместить настоящее решение в информационно-телекоммуникационной сети «Интернет» Роговского сельского поселения Тимашевского района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4. Контроль за настоящим решением возложить на заместителя главы Роговского сельского поселения Тимашевского района Н.В.Николаева.   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К.К. Теми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решения Совета Роговского сельского поселения Тимашевского района  от ______________________ № _______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исполнении  отдельных показателей индикативного плана               социально-экономического развития Роговского сельского поселения Тимашевского района на 2017 год за 9 месяцев 2017 года</w:t>
      </w:r>
      <w:r>
        <w:rPr>
          <w:sz w:val="28"/>
        </w:rPr>
        <w:t>»</w:t>
      </w:r>
    </w:p>
    <w:p>
      <w:pPr>
        <w:pStyle w:val="Normal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Н.В. Никол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машевского района                                                                     Т.Г. Волог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ab/>
        <w:t xml:space="preserve">    Р.В. Биг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машевского района                                                                         Е.И. Ков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Прэсса</cp:lastModifiedBy>
  <cp:lastPrinted>2017-12-14T12:59:00Z</cp:lastPrinted>
  <dcterms:modified xsi:type="dcterms:W3CDTF">2017-12-19T13:01:00Z</dcterms:modified>
  <cp:revision>189</cp:revision>
  <dc:subject/>
  <dc:title/>
</cp:coreProperties>
</file>